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2041771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46812911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95070234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96415681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77071941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84981982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